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1680</wp:posOffset>
            </wp:positionH>
            <wp:positionV relativeFrom="paragraph">
              <wp:posOffset>-735330</wp:posOffset>
            </wp:positionV>
            <wp:extent cx="5151755" cy="6807835"/>
            <wp:effectExtent l="0" t="0" r="0" b="0"/>
            <wp:wrapTight wrapText="bothSides">
              <wp:wrapPolygon edited="0">
                <wp:start x="15500" y="0"/>
                <wp:lineTo x="15258" y="26"/>
                <wp:lineTo x="13073" y="421"/>
                <wp:lineTo x="1242" y="731"/>
                <wp:lineTo x="1242" y="2705"/>
                <wp:lineTo x="210" y="2875"/>
                <wp:lineTo x="-30" y="2987"/>
                <wp:lineTo x="59" y="3606"/>
                <wp:lineTo x="180" y="4059"/>
                <wp:lineTo x="453" y="5412"/>
                <wp:lineTo x="574" y="5863"/>
                <wp:lineTo x="756" y="6766"/>
                <wp:lineTo x="877" y="7217"/>
                <wp:lineTo x="1242" y="9021"/>
                <wp:lineTo x="1242" y="20696"/>
                <wp:lineTo x="3851" y="20752"/>
                <wp:lineTo x="4063" y="21570"/>
                <wp:lineTo x="4275" y="21570"/>
                <wp:lineTo x="4367" y="21570"/>
                <wp:lineTo x="8523" y="20780"/>
                <wp:lineTo x="18959" y="20696"/>
                <wp:lineTo x="18898" y="18946"/>
                <wp:lineTo x="19080" y="18946"/>
                <wp:lineTo x="19747" y="18581"/>
                <wp:lineTo x="19323" y="16691"/>
                <wp:lineTo x="21446" y="13082"/>
                <wp:lineTo x="21600" y="12715"/>
                <wp:lineTo x="21600" y="12518"/>
                <wp:lineTo x="21386" y="12349"/>
                <wp:lineTo x="21143" y="12095"/>
                <wp:lineTo x="20597" y="11982"/>
                <wp:lineTo x="18898" y="11729"/>
                <wp:lineTo x="18959" y="758"/>
                <wp:lineTo x="18231" y="675"/>
                <wp:lineTo x="15743" y="449"/>
                <wp:lineTo x="15652" y="0"/>
                <wp:lineTo x="155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680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-585470</wp:posOffset>
            </wp:positionV>
            <wp:extent cx="5303520" cy="6621780"/>
            <wp:effectExtent l="0" t="0" r="0" b="0"/>
            <wp:wrapTight wrapText="bothSides">
              <wp:wrapPolygon edited="0">
                <wp:start x="15500" y="0"/>
                <wp:lineTo x="15258" y="26"/>
                <wp:lineTo x="13073" y="421"/>
                <wp:lineTo x="1242" y="731"/>
                <wp:lineTo x="1242" y="2705"/>
                <wp:lineTo x="210" y="2875"/>
                <wp:lineTo x="-30" y="2987"/>
                <wp:lineTo x="59" y="3606"/>
                <wp:lineTo x="180" y="4059"/>
                <wp:lineTo x="453" y="5412"/>
                <wp:lineTo x="574" y="5863"/>
                <wp:lineTo x="756" y="6766"/>
                <wp:lineTo x="877" y="7217"/>
                <wp:lineTo x="1242" y="9021"/>
                <wp:lineTo x="1242" y="20696"/>
                <wp:lineTo x="3851" y="20752"/>
                <wp:lineTo x="4063" y="21570"/>
                <wp:lineTo x="4275" y="21570"/>
                <wp:lineTo x="4367" y="21570"/>
                <wp:lineTo x="8523" y="20780"/>
                <wp:lineTo x="18959" y="20696"/>
                <wp:lineTo x="18898" y="18946"/>
                <wp:lineTo x="19080" y="18946"/>
                <wp:lineTo x="19747" y="18581"/>
                <wp:lineTo x="19323" y="16691"/>
                <wp:lineTo x="21446" y="13082"/>
                <wp:lineTo x="21600" y="12715"/>
                <wp:lineTo x="21600" y="12518"/>
                <wp:lineTo x="21386" y="12349"/>
                <wp:lineTo x="21143" y="12095"/>
                <wp:lineTo x="20597" y="11982"/>
                <wp:lineTo x="18898" y="11729"/>
                <wp:lineTo x="18959" y="758"/>
                <wp:lineTo x="18231" y="675"/>
                <wp:lineTo x="15743" y="449"/>
                <wp:lineTo x="15652" y="0"/>
                <wp:lineTo x="155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652250</wp:posOffset>
                </wp:positionH>
                <wp:positionV relativeFrom="paragraph">
                  <wp:posOffset>36195</wp:posOffset>
                </wp:positionV>
                <wp:extent cx="3154045" cy="4878070"/>
                <wp:effectExtent l="325120" t="198755" r="383540" b="1442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27200">
                          <a:off x="0" y="0"/>
                          <a:ext cx="3153960" cy="487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5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54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عزيزي الشاب .. اذبح الفراغ بسكين العمل يضمن لك أطباء العالم 50% من السعادة وعندما تجد في حياتك فراغاً فتهيأ للهم والغم والتخبط في الحي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54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اللون الشفاف ، البريق ، اللمعان كلها صفات لكل من الثلج والماس ، فإما أن تذوب وتتلاشى بلا أثر كقطعة الثلج ، وإما أن تصمد أمام كل ما يعترضك من صعاب واختبارات كقطعة الماس ،  فاختر ماذا تكون ؟؟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قد يتوقف الإنسان في أحد منعطفات الحياة ، ولكن من لديه غاية لا يتوقف أبداً ، وهذا  هو الذي دفع الصحابة للعمل من أجل الفردوس الأعل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Wingdings" w:cs="MCS Erwah S_U normal."/>
                                <w:color w:val="000000"/>
                                <w:lang w:val="en-US" w:bidi="ar-AE"/>
                              </w:rPr>
                              <w:t>ديننا دين وقاية حتى إذا وقع المحظور تحول إلى دين علا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efefe" stroked="t" o:allowincell="f" style="position:absolute;margin-left:917.5pt;margin-top:2.85pt;width:248.3pt;height:384.05pt;mso-wrap-style:square;v-text-anchor:top;rotation:352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360" w:right="54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540"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عزيزي الشاب .. اذبح الفراغ بسكين العمل يضمن لك أطباء العالم 50% من السعادة وعندما تجد في حياتك فراغاً فتهيأ للهم والغم والتخبط في الحياة .</w:t>
                      </w:r>
                    </w:p>
                    <w:p>
                      <w:pPr>
                        <w:overflowPunct w:val="false"/>
                        <w:bidi w:val="1"/>
                        <w:ind w:left="720" w:right="540" w:firstLine="7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اللون الشفاف ، البريق ، اللمعان كلها صفات لكل من الثلج والماس ، فإما أن تذوب وتتلاشى بلا أثر كقطعة الثلج ، وإما أن تصمد أمام كل ما يعترضك من صعاب واختبارات كقطعة الماس ،  فاختر ماذا تكون ؟؟.</w:t>
                      </w:r>
                    </w:p>
                    <w:p>
                      <w:pPr>
                        <w:overflowPunct w:val="false"/>
                        <w:bidi w:val="1"/>
                        <w:ind w:left="0" w:right="54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قد يتوقف الإنسان في أحد منعطفات الحياة ، ولكن من لديه غاية لا يتوقف أبداً ، وهذا  هو الذي دفع الصحابة للعمل من أجل الفردوس الأعلى .</w:t>
                      </w:r>
                    </w:p>
                    <w:p>
                      <w:pPr>
                        <w:overflowPunct w:val="false"/>
                        <w:bidi w:val="1"/>
                        <w:ind w:left="0" w:right="5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Wingdings" w:cs="MCS Erwah S_U normal."/>
                          <w:color w:val="000000"/>
                          <w:lang w:val="en-US" w:bidi="ar-AE"/>
                        </w:rPr>
                        <w:t>ديننا دين وقاية حتى إذا وقع المحظور تحول إلى دين علاج .</w:t>
                      </w:r>
                    </w:p>
                    <w:p>
                      <w:pPr>
                        <w:overflowPunct w:val="false"/>
                        <w:bidi w:val="1"/>
                        <w:ind w:left="0" w:right="54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cc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63410</wp:posOffset>
                </wp:positionH>
                <wp:positionV relativeFrom="paragraph">
                  <wp:posOffset>53340</wp:posOffset>
                </wp:positionV>
                <wp:extent cx="2743200" cy="680085"/>
                <wp:effectExtent l="30480" t="125730" r="43180" b="137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94600">
                          <a:off x="0" y="0"/>
                          <a:ext cx="2743200" cy="680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Taybah E_U spot."/>
                                <w:color w:val="auto"/>
                                <w:lang w:val="en-US" w:bidi="ar-SA"/>
                              </w:rPr>
                              <w:t xml:space="preserve">مدرسة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548.25pt;margin-top:4.15pt;width:215.95pt;height:53.5pt;mso-wrap-style:square;v-text-anchor:top;rotation:355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CS Taybah E_U spot."/>
                          <w:color w:val="auto"/>
                          <w:lang w:val="en-US" w:bidi="ar-SA"/>
                        </w:rPr>
                        <w:t xml:space="preserve">مدرسة </w:t>
                      </w:r>
                    </w:p>
                  </w:txbxContent>
                </v:textbox>
                <v:fill o:detectmouseclick="t" color2="#ff99cc"/>
                <v:stroke color="white" weight="9360" joinstyle="miter" endcap="flat"/>
                <v:shadow on="t" obscured="f" color="#989898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76200" distR="114935" simplePos="0" locked="0" layoutInCell="0" allowOverlap="1" relativeHeight="7">
                <wp:simplePos x="0" y="0"/>
                <wp:positionH relativeFrom="page">
                  <wp:posOffset>6704330</wp:posOffset>
                </wp:positionH>
                <wp:positionV relativeFrom="paragraph">
                  <wp:posOffset>83820</wp:posOffset>
                </wp:positionV>
                <wp:extent cx="2514600" cy="1714500"/>
                <wp:effectExtent l="0" t="55880" r="70485" b="166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5400"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5b79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MCS Jeddah S_I stars."/>
                                <w:color w:val="FF0000"/>
                                <w:lang w:val="en-US" w:bidi="ar-SA"/>
                              </w:rPr>
                              <w:t>أذبح الفراغ بسكين العمل</w:t>
                            </w:r>
                          </w:p>
                        </w:txbxContent>
                      </wps:txbx>
                      <wps:bodyPr anchor="t" rot="11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efefe" stroked="f" o:allowincell="f" style="position:absolute;margin-left:527.9pt;margin-top:6.55pt;width:197.95pt;height:134.95pt;mso-wrap-style:square;v-text-anchor:top;rotation:34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MCS Jeddah S_I stars."/>
                          <w:color w:val="FF0000"/>
                          <w:lang w:val="en-US" w:bidi="ar-SA"/>
                        </w:rPr>
                        <w:t>أذبح الفراغ بسكين العمل</w:t>
                      </w:r>
                    </w:p>
                  </w:txbxContent>
                </v:textbox>
                <v:fill o:detectmouseclick="t" color2="#99ccff"/>
                <v:stroke color="#3465a4" joinstyle="round" endcap="flat"/>
                <v:shadow on="t" obscured="f" color="#5b7998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66255</wp:posOffset>
                </wp:positionH>
                <wp:positionV relativeFrom="paragraph">
                  <wp:posOffset>88900</wp:posOffset>
                </wp:positionV>
                <wp:extent cx="2628900" cy="850900"/>
                <wp:effectExtent l="36830" t="116205" r="36830" b="1162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6600">
                          <a:off x="0" y="0"/>
                          <a:ext cx="2629080" cy="85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Erwah S_U normal."/>
                                <w:color w:val="auto"/>
                                <w:lang w:val="en-US" w:bidi="ar-SA"/>
                              </w:rPr>
                              <w:t xml:space="preserve">عمل المعلمة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Erwah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540.6pt;margin-top:7pt;width:206.95pt;height:66.95pt;mso-wrap-style:square;v-text-anchor:top;rotation:355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Erwah S_U normal."/>
                          <w:color w:val="auto"/>
                          <w:lang w:val="en-US" w:bidi="ar-SA"/>
                        </w:rPr>
                        <w:t xml:space="preserve">عمل المعلمة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Erwah S_U normal.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ff99cc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2470</wp:posOffset>
            </wp:positionH>
            <wp:positionV relativeFrom="paragraph">
              <wp:posOffset>-655955</wp:posOffset>
            </wp:positionV>
            <wp:extent cx="5207000" cy="6859270"/>
            <wp:effectExtent l="0" t="0" r="0" b="0"/>
            <wp:wrapTight wrapText="bothSides">
              <wp:wrapPolygon edited="0">
                <wp:start x="15500" y="0"/>
                <wp:lineTo x="15258" y="26"/>
                <wp:lineTo x="13073" y="421"/>
                <wp:lineTo x="1242" y="731"/>
                <wp:lineTo x="1242" y="2705"/>
                <wp:lineTo x="210" y="2875"/>
                <wp:lineTo x="-30" y="2987"/>
                <wp:lineTo x="59" y="3606"/>
                <wp:lineTo x="180" y="4059"/>
                <wp:lineTo x="453" y="5412"/>
                <wp:lineTo x="574" y="5863"/>
                <wp:lineTo x="756" y="6766"/>
                <wp:lineTo x="877" y="7217"/>
                <wp:lineTo x="1242" y="9021"/>
                <wp:lineTo x="1242" y="20696"/>
                <wp:lineTo x="3851" y="20752"/>
                <wp:lineTo x="4063" y="21570"/>
                <wp:lineTo x="4275" y="21570"/>
                <wp:lineTo x="4367" y="21570"/>
                <wp:lineTo x="8523" y="20780"/>
                <wp:lineTo x="18959" y="20696"/>
                <wp:lineTo x="18898" y="18946"/>
                <wp:lineTo x="19080" y="18946"/>
                <wp:lineTo x="19747" y="18581"/>
                <wp:lineTo x="19323" y="16691"/>
                <wp:lineTo x="21446" y="13082"/>
                <wp:lineTo x="21600" y="12715"/>
                <wp:lineTo x="21600" y="12518"/>
                <wp:lineTo x="21386" y="12349"/>
                <wp:lineTo x="21143" y="12095"/>
                <wp:lineTo x="20597" y="11982"/>
                <wp:lineTo x="18898" y="11729"/>
                <wp:lineTo x="18959" y="758"/>
                <wp:lineTo x="18231" y="675"/>
                <wp:lineTo x="15743" y="449"/>
                <wp:lineTo x="15652" y="0"/>
                <wp:lineTo x="1550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42435</wp:posOffset>
            </wp:positionH>
            <wp:positionV relativeFrom="paragraph">
              <wp:posOffset>-737235</wp:posOffset>
            </wp:positionV>
            <wp:extent cx="5414010" cy="6846570"/>
            <wp:effectExtent l="0" t="0" r="0" b="0"/>
            <wp:wrapTight wrapText="bothSides">
              <wp:wrapPolygon edited="0">
                <wp:start x="15500" y="0"/>
                <wp:lineTo x="15258" y="26"/>
                <wp:lineTo x="13073" y="421"/>
                <wp:lineTo x="1242" y="731"/>
                <wp:lineTo x="1242" y="2705"/>
                <wp:lineTo x="210" y="2875"/>
                <wp:lineTo x="-30" y="2987"/>
                <wp:lineTo x="59" y="3606"/>
                <wp:lineTo x="180" y="4059"/>
                <wp:lineTo x="453" y="5412"/>
                <wp:lineTo x="574" y="5863"/>
                <wp:lineTo x="756" y="6766"/>
                <wp:lineTo x="877" y="7217"/>
                <wp:lineTo x="1242" y="9021"/>
                <wp:lineTo x="1242" y="20696"/>
                <wp:lineTo x="3851" y="20752"/>
                <wp:lineTo x="4063" y="21570"/>
                <wp:lineTo x="4275" y="21570"/>
                <wp:lineTo x="4367" y="21570"/>
                <wp:lineTo x="8523" y="20780"/>
                <wp:lineTo x="18959" y="20696"/>
                <wp:lineTo x="18898" y="18946"/>
                <wp:lineTo x="19080" y="18946"/>
                <wp:lineTo x="19747" y="18581"/>
                <wp:lineTo x="19323" y="16691"/>
                <wp:lineTo x="21446" y="13082"/>
                <wp:lineTo x="21600" y="12715"/>
                <wp:lineTo x="21600" y="12518"/>
                <wp:lineTo x="21386" y="12349"/>
                <wp:lineTo x="21143" y="12095"/>
                <wp:lineTo x="20597" y="11982"/>
                <wp:lineTo x="18898" y="11729"/>
                <wp:lineTo x="18959" y="758"/>
                <wp:lineTo x="18231" y="675"/>
                <wp:lineTo x="15743" y="449"/>
                <wp:lineTo x="15652" y="0"/>
                <wp:lineTo x="1550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60820</wp:posOffset>
                </wp:positionH>
                <wp:positionV relativeFrom="paragraph">
                  <wp:posOffset>130175</wp:posOffset>
                </wp:positionV>
                <wp:extent cx="3035935" cy="4565650"/>
                <wp:effectExtent l="285750" t="181610" r="285750" b="5721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57800">
                          <a:off x="0" y="0"/>
                          <a:ext cx="3035880" cy="4565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5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A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540" w:hanging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Wingdings" w:ascii="Times New Roman" w:hAnsi="Times New Roman" w:cs="MCS Erwah S_U normal."/>
                                <w:color w:val="000000"/>
                                <w:lang w:val="en-US" w:bidi="ar-SA"/>
                              </w:rPr>
                              <w:t xml:space="preserve"> إ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مساك المسلم عن الشر أقل الصدقة ، ولو التزمنا به لطابت حيات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تعود على إنهاء ما تبدأ به ، ولا تقفز من عمل إلى عمل آخر تاركاً خلفك مجموعة من الأعمال الجزئ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لا بد أ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تكون أهدافك واضحة لمن حولك ، حتى لا تثير شكوكهم ، فتضيع مجهوداتك هباءً من غير تأث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5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لا تكل الاتهامات دون بينة  تقطع بها شكك وأرح عقلك من تقليب الأفكار الظنونية ، واعلم أن أجمل العلاقات هي التي تبنى على الثقة المتباد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أحمق الناس من لا يتعلم حتى يقع هو في الخطأ نفسه الذي وقع فيه آخرون قبله 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516.6pt;margin-top:10.2pt;width:239pt;height:359.45pt;mso-wrap-style:square;v-text-anchor:top;rotation:352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54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A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540" w:hanging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Wingdings" w:ascii="Times New Roman" w:hAnsi="Times New Roman" w:cs="MCS Erwah S_U normal."/>
                          <w:color w:val="000000"/>
                          <w:lang w:val="en-US" w:bidi="ar-SA"/>
                        </w:rPr>
                        <w:t xml:space="preserve"> إ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مساك المسلم عن الشر أقل الصدقة ، ولو التزمنا به لطابت حياتنا</w:t>
                      </w:r>
                    </w:p>
                    <w:p>
                      <w:pPr>
                        <w:overflowPunct w:val="false"/>
                        <w:bidi w:val="1"/>
                        <w:ind w:left="720" w:right="5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تعود على إنهاء ما تبدأ به ، ولا تقفز من عمل إلى عمل آخر تاركاً خلفك مجموعة من الأعمال الجزئية .</w:t>
                      </w:r>
                    </w:p>
                    <w:p>
                      <w:pPr>
                        <w:overflowPunct w:val="false"/>
                        <w:bidi w:val="1"/>
                        <w:ind w:left="0" w:right="5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لا بد أ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تكون أهدافك واضحة لمن حولك ، حتى لا تثير شكوكهم ، فتضيع مجهوداتك هباءً من غير تأثير</w:t>
                      </w:r>
                    </w:p>
                    <w:p>
                      <w:pPr>
                        <w:overflowPunct w:val="false"/>
                        <w:bidi w:val="1"/>
                        <w:ind w:left="0" w:right="54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5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لا تكل الاتهامات دون بينة  تقطع بها شكك وأرح عقلك من تقليب الأفكار الظنونية ، واعلم أن أجمل العلاقات هي التي تبنى على الثقة المتبادلة .</w:t>
                      </w:r>
                    </w:p>
                    <w:p>
                      <w:pPr>
                        <w:overflowPunct w:val="false"/>
                        <w:bidi w:val="1"/>
                        <w:ind w:left="0" w:right="5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أحمق الناس من لا يتعلم حتى يقع هو في الخطأ نفسه الذي وقع فيه آخرون قبله 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cc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37620</wp:posOffset>
                </wp:positionH>
                <wp:positionV relativeFrom="paragraph">
                  <wp:posOffset>6350</wp:posOffset>
                </wp:positionV>
                <wp:extent cx="3352800" cy="4229100"/>
                <wp:effectExtent l="241935" t="187960" r="241935" b="1879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95600">
                          <a:off x="0" y="0"/>
                          <a:ext cx="3352680" cy="422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54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54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54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ingdings" w:ascii="Times New Roman" w:hAnsi="Times New Roman" w:cs="MCS Erwah S_U normal.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القصة الواحدة عندما تدور على عدة ألسنة ، عليك أن تدرك أن 50 % من وقائعها التي سردت مختلق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54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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Wingdings" w:ascii="Times New Roman" w:hAnsi="Times New Roman" w:cs="MCS Erwah S_U normal.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Wingdings" w:ascii="Times New Roman" w:hAnsi="Times New Roman" w:cs="MCS Erwah S_U normal."/>
                                <w:color w:val="000000"/>
                                <w:lang w:val="en-US" w:bidi="ar-AE"/>
                              </w:rPr>
                              <w:t>تنمية الموهبة لا يكون عن طريق ممارستها فقط ، بل عن طريق اكتشاف كل ما هو جديد فيها ، ومحاولة تجربة هذا الجديد عندها تتحول الموهبة إلى إبداع 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900.55pt;margin-top:0.45pt;width:263.95pt;height:332.95pt;mso-wrap-style:square;v-text-anchor:top;rotation:353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540" w:firstLine="72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540" w:firstLine="72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540" w:firstLine="72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ingdings" w:ascii="Times New Roman" w:hAnsi="Times New Roman" w:cs="MCS Erwah S_U normal.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القصة الواحدة عندما تدور على عدة ألسنة ، عليك أن تدرك أن 50 % من وقائعها التي سردت مختلقة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540" w:firstLine="7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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Wingdings" w:ascii="Times New Roman" w:hAnsi="Times New Roman" w:cs="MCS Erwah S_U normal.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Wingdings" w:ascii="Times New Roman" w:hAnsi="Times New Roman" w:cs="MCS Erwah S_U normal."/>
                          <w:color w:val="000000"/>
                          <w:lang w:val="en-US" w:bidi="ar-AE"/>
                        </w:rPr>
                        <w:t>تنمية الموهبة لا يكون عن طريق ممارستها فقط ، بل عن طريق اكتشاف كل ما هو جديد فيها ، ومحاولة تجربة هذا الجديد عندها تتحول الموهبة إلى إبداع 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cc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8:42:00Z</dcterms:created>
  <dc:creator>P4 1.7</dc:creator>
  <dc:description/>
  <dc:language>en-US</dc:language>
  <cp:lastModifiedBy>P4 1.7</cp:lastModifiedBy>
  <dcterms:modified xsi:type="dcterms:W3CDTF">2003-05-21T09:26:00Z</dcterms:modified>
  <cp:revision>13</cp:revision>
  <dc:subject/>
  <dc:title/>
</cp:coreProperties>
</file>